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предоставлении участникам специальной военной операции и членам их семей земельных участков,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расположенных на территории Ульяновской области, в собственность бесплатно,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регулировании земельных отношений в Ульяновской области»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о признании утратившими силу отдельных положений </w:t>
        <w:br/>
        <w:t xml:space="preserve">Закона Ульяновской области «О внесении изменений в Закон Ульяновской области «О регулировании земельных отношений </w:t>
        <w:br/>
        <w:t>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проекта закона Ульяновской области «</w:t>
      </w:r>
      <w:r>
        <w:rPr>
          <w:rFonts w:eastAsia="Calibri" w:cs="Calibri" w:ascii="PT Astra Serif;Times New Roman" w:hAnsi="PT Astra Serif;Times New Roman"/>
          <w:bCs/>
          <w:sz w:val="28"/>
          <w:szCs w:val="28"/>
          <w:lang w:eastAsia="en-US"/>
        </w:rPr>
        <w:t xml:space="preserve">О предоставлении участникам специальной военной операции и членам их семей земельных участков, расположенных на территории Ульяновской области, в собственность бесплатно, внесении изменений в Закон Ульяновской области </w:t>
        <w:br/>
        <w:t xml:space="preserve">«О регулировании земельных отношений в Ульяновской области» </w:t>
        <w:br/>
        <w:t xml:space="preserve">и о признании утратившими силу отдельных положений Закона Ульяновской области «О внесении изменений в Закон Ульяновской области </w:t>
        <w:br/>
        <w:t>«О регулировании земельных отношений в Ульяновской област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потребует утверждение уполномоченным исполнительным органом Ульяновской области формы заявления о постановке на учёт, соответствующего уведомления, журнала учёта, формы и порядка ведения уполномоченным органом местного самоуправления реестра участников специальной военной операции и членов их семей, сведения о которых включены в журнал учёта, а также реестра участников специальной военной операции и членов их семей, реализовавших право на получение земельных участков в собственность бесплатно, формы и порядка ведения уполномоченным исполнительным органом Ульяновской области сводных по Ульяновской области реестра участников специальной военной операции и членов их семей, сведения о которых включены в журнал учёта, а также реестра участников специальной военной операции и членов их семей, реализовавших право на получение земельных участков в собственность бесплатно., а также </w:t>
      </w:r>
      <w:r>
        <w:rPr>
          <w:rFonts w:eastAsia="Calibri" w:cs="Calibri" w:ascii="PT Astra Serif;Times New Roman" w:hAnsi="PT Astra Serif;Times New Roman"/>
          <w:bCs/>
          <w:sz w:val="28"/>
          <w:szCs w:val="28"/>
          <w:lang w:eastAsia="en-US"/>
        </w:rPr>
        <w:t>формы и порядка ведения перечня земельных участков, предназначенных для предоставления участникам специальной военной операции или членам их семей в собственность бесплатно.</w:t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отношений и архитектуры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  <w:t>Ульяновской области                                                                                М.В.Додин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2-01</cp:lastModifiedBy>
  <cp:lastPrinted>2023-09-21T12:13:00Z</cp:lastPrinted>
  <dcterms:modified xsi:type="dcterms:W3CDTF">2024-11-02T05:29:00Z</dcterms:modified>
  <cp:revision>22</cp:revision>
  <dc:subject/>
  <dc:title/>
</cp:coreProperties>
</file>